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3425352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0061987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9369268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7782676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